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ended beginnings-Class Examples</w:t>
      </w:r>
      <w:r>
        <w:rPr>
          <w:u w:val="single"/>
        </w:rPr>
        <w:t xml:space="preserve">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ample Sentenc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One </w:t>
      </w:r>
      <w:r>
        <w:rPr>
          <w:b/>
          <w:sz w:val="32"/>
          <w:szCs w:val="32"/>
          <w:u w:val="single"/>
        </w:rPr>
        <w:t>dark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rainy night</w:t>
      </w:r>
      <w:r>
        <w:rPr>
          <w:b/>
          <w:sz w:val="32"/>
          <w:szCs w:val="32"/>
        </w:rPr>
        <w:t xml:space="preserve"> I got </w:t>
      </w:r>
      <w:r>
        <w:rPr>
          <w:b/>
          <w:sz w:val="32"/>
          <w:szCs w:val="32"/>
          <w:u w:val="single"/>
        </w:rPr>
        <w:t>locked out</w:t>
      </w:r>
      <w:r>
        <w:rPr>
          <w:b/>
          <w:sz w:val="32"/>
          <w:szCs w:val="32"/>
        </w:rPr>
        <w:t xml:space="preserve"> of my house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A howling wind began swerving my bike from side to side as I sped home.  The sky looked pitch black, like someone had painted it the color of tar.  A loud BOOM echoed around me.  Suddenly, massive droplets of cold liquid began pounding my head as it fell from the dark black sky.  Surprisingly, I smacked the front wheel of my bike into the pot hole at the corner of the driveway.  Trembling I hopped off the bike and shoved it into the shed.  I fiercely darted toward the heavy front door.  My first thought was to jiggle the knob.  It was reluctant to open, so I immediately pounded the doorbell non-stop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Crackle, POW came the creepy sound from the unexpectedly lit up sky.  A zigzag pattern of yellowish light danced through the midnight sky.  My whole body twitched at the startling sound.  I suddenly energized my legs and began picking up a faster pace toward my friend’s house.  Whispers began echoing softly all around me.  It sounded as if they were calling out my name.  I spied two green eyes staring at me through the thicket.  I continued dashing down the darkened path as piercing water droplets began beating my scalp.  Instantly I spotted the two-story darkened mansion ahead.  I tip-toed up the creaking stairs and began jimmying the door.  The massive door wouldn’t budge!  I reached out to the doorbell and began repeatedly pressing the button.  Creak, creak went the startling sound from behind me.  I wasn’t sure what I was about to experience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55:00Z</dcterms:created>
  <dc:creator>Rutherford County Schools</dc:creator>
  <dc:description/>
  <cp:keywords/>
  <dc:language>en-US</dc:language>
  <cp:lastModifiedBy>Rutherford County Schools</cp:lastModifiedBy>
  <dcterms:modified xsi:type="dcterms:W3CDTF">2007-04-21T15:55:00Z</dcterms:modified>
  <cp:revision>2</cp:revision>
  <dc:subject/>
  <dc:title>Extended beginnings-Class Examples           </dc:title>
</cp:coreProperties>
</file>